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878326414"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929302425"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411065173"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959681232"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295445527"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575701711"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